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ИЙ РАЙО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16 февраля 2017 года </w:t>
        <w:tab/>
        <w:t>№ 122</w:t>
        <w:tab/>
        <w:tab/>
        <w:t>ст.Бжедуховск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 изменений  в решение Совета Бжедуховского сельского поселения Белореченского района от 19 декабря 2016 года № 115 “О  бюджете Бжедуховского 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 xml:space="preserve">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</w:t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в решение Совета Бжедух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от 19 декабря 2016 года № 115  “О  бюджете Бжедуховского сельского  поселения Белореченского  района  на 2017 год”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в сумме     12 252 00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общий объем расходов в сумме    13 147 48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дефицит бюджета в сумме  895 483,92 рублей.</w:t>
      </w:r>
      <w:r>
        <w:rPr>
          <w:rFonts w:cs="Arial" w:ascii="Arial" w:hAnsi="Arial"/>
          <w:bCs/>
        </w:rPr>
        <w:t>“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Остатки  неиспользованных ассигнований дорожного фонда  на 1 января 2017 года  в  сумме 895 483,92 рублей направить на увеличение ассигнований по коду раздела, подраздела 04.09  “Дорожное хозяйство (дорожные фонды)“,  коду целевой  статьи  расходов 64 0 0010 250 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“, коду вида расходов 200 “Закупка товаров, работ и услуг для государственных (муниципальных) нужд“ на содержание дорог местного значения.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Пункт 16 решения Совета Бжедуховского сельского поселения Белореченского района  от 19 декабря 2016 года  № 115  </w:t>
      </w:r>
      <w:r>
        <w:rPr>
          <w:bCs/>
          <w:sz w:val="24"/>
          <w:szCs w:val="24"/>
        </w:rPr>
        <w:t>“О  бюджете  Бжедуховского сельского  поселения Белореченского  района  на 2017 год”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>“</w:t>
      </w:r>
      <w:r>
        <w:rPr>
          <w:sz w:val="24"/>
          <w:szCs w:val="24"/>
        </w:rPr>
        <w:t>16. Утвердить объем бюджетных ассигнований дорожного фонда Бжедуховского сельского поселения Белореченского района на 2017 год в сумме 2 808 183,92 рубля.</w:t>
      </w:r>
      <w:r>
        <w:rPr>
          <w:bCs/>
          <w:sz w:val="24"/>
          <w:szCs w:val="24"/>
        </w:rPr>
        <w:t>“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Ассигнования, предусмотренные по коду раздела, подраздела  01.13 “Другие общегосударственные вопросы“,  коду целевой  статьи  расходов 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99 0 0010 540  “Организация и ведение бухгалтерского учета в поселениях Белореченского района“, коду вида расходов 200 “Закупка товаров, работ и услуг для государственных (муниципальных) нужд“ на организацию и ведение бухгалтерского и налогового учета и отчетности, отразить по коду вида расходов 500 “Межбюджетные трансферты“ на основании решения Совета Бжедуховского сельского поселения Белореченского района от 24 октября 2016 года № 107 «О соглас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«О передаче части полномочий администрацией Бжедуховского сельского поселения Белореченского района администрации муниципального образования Белореченский район» в части организации и ведения бухгалтерского и налогового учета и отчетности по учреждениям Бжедуховского сельского поселения в сумме 110 026,00 рублей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Ассигнования, предусмотренные по  коду раздела, подраздела 01.13 “Другие общегосударственные вопросы“, коду целевой   статьи   расходов  расходов  99 0 0210 110 “Управление муниципальным имуществом, связанное с оценкой недвижимости, признанием прав и регулированием отношений в сфере собственности”, коду вида расходов 200 “Закупка товаров, работ и услуг для государственных (муниципальных) нужд“ на решение вопросов по управлению муниципальным имуществом, отразить по коду целевой   статьи   расходов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99 0 0225 010  “Расходы на передачу полномочий из поселений”, коду вида расходов 500 “Межбюджетные трансферты“   на основании решения Совета Бжедуховского сельского поселения Белореченского района от 19 декабря 2016 года № 117 «О соглас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«О передаче осуществления полномочий администрацией Бжедуховского сельского поселения Белореченского района администрации муниципального образования Белореченский район» на решение вопросов по управлению  муниципальным имуществом в сумме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3 000,00 рублей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Произвести передвижение бюджетных ассигнований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6.1. Уменьшить ассигнования по  коду раздела, подраздела  01.13 “Другие общегосударственные вопросы“,  коду целевой  статьи  расходов  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>99 0 0010 540  “Организация и ведение бухгалтерского учета в поселениях Белореченского района“, коду вида расходов 200 “Закупка товаров, работ и услуг для государственных (муниципальных) нужд“ на организацию и ведение бухгалтерского и налогового учета и отчетности в сумме 4 135,00 рублей.</w:t>
      </w:r>
    </w:p>
    <w:p>
      <w:pPr>
        <w:pStyle w:val="TextBody"/>
        <w:tabs>
          <w:tab w:val="clear" w:pos="851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6.2. Увеличить ассигнования в сумме 4 135,00 рублей: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>- по коду ведомства 991 “Представительный орган местного самоуправления поселения“, коду раздела, подраздела 01.06 “</w:t>
      </w:r>
      <w:r>
        <w:rPr>
          <w:color w:val="00000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sz w:val="24"/>
          <w:szCs w:val="24"/>
        </w:rPr>
        <w:t>“,  коду целевой  статьи  расходов 99 0 0225 010  “Расходы на передачу полномочий из поселений”, коду вида расходов 500 “Межбюджетные трансферты“ на финансирование полномочий, переданных  Конрольно-счетной палате муниципального образования Белореченский район в связи с заключением соглашения от 30 марта 2012года № 10 в сумме 3 700,00 рублей;</w:t>
      </w:r>
    </w:p>
    <w:p>
      <w:pPr>
        <w:pStyle w:val="TextBody"/>
        <w:tabs>
          <w:tab w:val="clear" w:pos="851"/>
          <w:tab w:val="left" w:pos="993" w:leader="none"/>
        </w:tabs>
        <w:rPr/>
      </w:pPr>
      <w:r>
        <w:rPr>
          <w:rFonts w:cs="Arial" w:ascii="Arial" w:hAnsi="Arial"/>
          <w:sz w:val="24"/>
          <w:szCs w:val="24"/>
        </w:rPr>
        <w:t>- по  коду раздела, подраздела 01.13 “Другие общегосударственные вопросы“, коду целевой   статьи   расходов  99 0 0210 110 “Управление муниципальным имуществом, связанное с оценкой недвижимости, признанием прав и регулированием отношений в сфере собственности”, код вида расходов 200 “Закупка товаров, работ и услуг для государственных (муниципальных) нужд“ на решение вопросов по управлению муниципальным имуществом в сумме 435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7.  Ассигнования, предусмотренные 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00 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144 000,00 рублей направить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- на код вида расходов 200 “Закупка товаров, работ и услуг для государственных (муниципальных) нужд“  в сумме 130 000,00 рублей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а код вида расходов 800 “Иные бюджетные ассигнования“  в сумме 14 000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8.  Ассигнования, предусмотренные по коду раздела, подраздела  01.13 “Другие общегосударственные вопросы“,  коду целевой   статьи   расходов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9 0 0210 110 “Управление муниципальным имуществом, связанное с оценкой недвижимости, признанием прав и регулированием отношений в сфере собственности”, коду вида расходов 800 “Иные бюджетные ассигнования“  на решение вопросов по управлению муниципальным имуществом направить на код вида расходов 200 “Закупка товаров, работ и услуг для государственных (муниципальных) нужд“  в сумме 27 000,00 рублей.</w:t>
      </w:r>
    </w:p>
    <w:p>
      <w:pPr>
        <w:pStyle w:val="Normal"/>
        <w:tabs>
          <w:tab w:val="clear" w:pos="851"/>
          <w:tab w:val="left" w:pos="709" w:leader="none"/>
          <w:tab w:val="left" w:pos="96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9. Внести соответствующие изменения в приложения  № 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rFonts w:cs="Arial" w:ascii="Arial" w:hAnsi="Arial"/>
          <w:bCs/>
        </w:rPr>
        <w:t>“О  бюджете Бжедуховского сельского  поселения Белореченского  района  на 2017 год”,</w:t>
      </w:r>
      <w:r>
        <w:rPr>
          <w:rFonts w:cs="Arial" w:ascii="Arial" w:hAnsi="Arial"/>
        </w:rPr>
        <w:t xml:space="preserve"> изложив их в новой редакции (приложения № 1,2,3,4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1. Настоящее решение вступает в силу со дня его официального опубликования.</w:t>
      </w:r>
    </w:p>
    <w:p>
      <w:pPr>
        <w:pStyle w:val="Heading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жедух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я Белореченского район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6.02.2017 № 1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16.02.2017 № 122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бюджета Бжедуховского сельского поселения Белореченского района по разделам и подразделам классификации расходов бюджета на 2017 год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94"/>
        <w:gridCol w:w="156"/>
        <w:gridCol w:w="1034"/>
        <w:gridCol w:w="1453"/>
        <w:gridCol w:w="1880"/>
        <w:gridCol w:w="81"/>
        <w:gridCol w:w="276"/>
      </w:tblGrid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7 483,92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80 526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026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0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28 183,92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8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6 486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37" w:type="dxa"/>
            <w:gridSpan w:val="2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460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037" w:type="dxa"/>
            <w:gridSpan w:val="2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60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0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Н.А. Каменская</w:t>
            </w:r>
          </w:p>
        </w:tc>
        <w:tc>
          <w:tcPr>
            <w:tcW w:w="460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6.02.2017 № 1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16.02.2017 № 122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 Бжедуховского сельского поселения Белореченского района и непрограммным направлениям деятельности),  группам видов расходов  классификации расходов бюджета на 2017 год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29"/>
        <w:gridCol w:w="765"/>
        <w:gridCol w:w="813"/>
        <w:gridCol w:w="1130"/>
        <w:gridCol w:w="2280"/>
      </w:tblGrid>
      <w:tr>
        <w:trPr>
          <w:trHeight w:val="3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7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7 483,92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3 588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8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5 959,00</w:t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</w:tr>
      <w:tr>
        <w:trPr>
          <w:trHeight w:val="27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952 316,00</w:t>
            </w:r>
          </w:p>
        </w:tc>
      </w:tr>
      <w:tr>
        <w:trPr>
          <w:trHeight w:val="9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555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27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17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28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400,00</w:t>
            </w:r>
          </w:p>
        </w:tc>
      </w:tr>
      <w:tr>
        <w:trPr>
          <w:trHeight w:val="145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17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1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07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1 473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5 013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</w:tr>
      <w:tr>
        <w:trPr>
          <w:trHeight w:val="21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</w:tr>
      <w:tr>
        <w:trPr>
          <w:trHeight w:val="144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</w:tr>
      <w:tr>
        <w:trPr>
          <w:trHeight w:val="21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7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 497,00</w:t>
            </w:r>
          </w:p>
        </w:tc>
      </w:tr>
      <w:tr>
        <w:trPr>
          <w:trHeight w:val="34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9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29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5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9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 826,00</w:t>
            </w:r>
          </w:p>
        </w:tc>
      </w:tr>
      <w:tr>
        <w:trPr>
          <w:trHeight w:val="148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191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165,00</w:t>
            </w:r>
          </w:p>
        </w:tc>
      </w:tr>
      <w:tr>
        <w:trPr>
          <w:trHeight w:val="42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150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114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70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</w:tr>
      <w:tr>
        <w:trPr>
          <w:trHeight w:val="21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810" w:hRule="atLeast"/>
        </w:trPr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4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.А. Каменская</w:t>
            </w:r>
          </w:p>
        </w:tc>
        <w:tc>
          <w:tcPr>
            <w:tcW w:w="4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6.02.2017 № 1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16.02.2017 № 122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Бжедуховского сельского поселения Белореченского района на 2017 год</w:t>
      </w:r>
    </w:p>
    <w:tbl>
      <w:tblPr>
        <w:tblW w:w="101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24"/>
        <w:gridCol w:w="311"/>
        <w:gridCol w:w="1568"/>
        <w:gridCol w:w="650"/>
        <w:gridCol w:w="1032"/>
        <w:gridCol w:w="445"/>
        <w:gridCol w:w="293"/>
        <w:gridCol w:w="341"/>
        <w:gridCol w:w="12"/>
        <w:gridCol w:w="227"/>
        <w:gridCol w:w="130"/>
        <w:gridCol w:w="92"/>
        <w:gridCol w:w="105"/>
        <w:gridCol w:w="14"/>
        <w:gridCol w:w="13"/>
        <w:gridCol w:w="66"/>
        <w:gridCol w:w="341"/>
        <w:gridCol w:w="13"/>
        <w:gridCol w:w="160"/>
        <w:gridCol w:w="167"/>
        <w:gridCol w:w="13"/>
        <w:gridCol w:w="569"/>
        <w:gridCol w:w="558"/>
        <w:gridCol w:w="340"/>
        <w:gridCol w:w="17"/>
        <w:gridCol w:w="93"/>
        <w:gridCol w:w="349"/>
        <w:gridCol w:w="20"/>
        <w:gridCol w:w="30"/>
        <w:gridCol w:w="1479"/>
        <w:gridCol w:w="349"/>
        <w:gridCol w:w="20"/>
        <w:gridCol w:w="38"/>
      </w:tblGrid>
      <w:tr>
        <w:trPr>
          <w:trHeight w:val="750" w:hRule="atLeast"/>
        </w:trPr>
        <w:tc>
          <w:tcPr>
            <w:tcW w:w="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6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3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7 483,92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едставительный орган местного самоуправления поселения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4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Бжедуховского сельского посе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3 283,92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76 326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 316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555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026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626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191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165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9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28 183,92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8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6 486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6 486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1 47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5 01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57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7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484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3" w:type="dxa"/>
            <w:gridSpan w:val="11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4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.А. Каме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6.02.2017 № 1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т 16.02.2017 № 122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жедуховского сельского поселения Белореченского района на 2017 год,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статей источников финансирования дефицита бюджета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/>
      </w:pPr>
      <w:r>
        <w:rPr/>
        <w:tab/>
        <w:tab/>
      </w:r>
    </w:p>
    <w:tbl>
      <w:tblPr>
        <w:tblW w:w="99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513"/>
        <w:gridCol w:w="3107"/>
        <w:gridCol w:w="1821"/>
      </w:tblGrid>
      <w:tr>
        <w:trPr>
          <w:trHeight w:val="20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рублей)</w:t>
            </w:r>
          </w:p>
        </w:tc>
      </w:tr>
      <w:tr>
        <w:trPr>
          <w:trHeight w:val="11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0 00 00 00 0000 0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 483,92</w:t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3 00 00 00 0000 0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5 00 00 00 0000 0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252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252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252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5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поселен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252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7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7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7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600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поселен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7 483,92</w:t>
            </w:r>
          </w:p>
        </w:tc>
      </w:tr>
      <w:tr>
        <w:trPr>
          <w:trHeight w:val="810" w:hRule="atLeast"/>
        </w:trPr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49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ind w:firstLine="4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жедуховског</w:t>
            </w:r>
          </w:p>
          <w:p>
            <w:pPr>
              <w:pStyle w:val="Normal"/>
              <w:ind w:firstLine="474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9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.А. Каме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jc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7-02-16T11:43:00Z</cp:lastPrinted>
  <dcterms:modified xsi:type="dcterms:W3CDTF">2017-02-28T10:24:00Z</dcterms:modified>
  <cp:revision>950</cp:revision>
  <dc:subject/>
  <dc:title>28 декабря 2004 года N 817-КЗ</dc:title>
</cp:coreProperties>
</file>